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5937250" cy="144018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5941060" cy="7313295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5937250" cy="158051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23:00Z</dcterms:created>
  <dc:creator>Tony G</dc:creator>
  <dc:description/>
  <dc:language>en-US</dc:language>
  <cp:lastModifiedBy>Tony G</cp:lastModifiedBy>
  <cp:lastPrinted>2012-01-29T21:20:00Z</cp:lastPrinted>
  <dcterms:modified xsi:type="dcterms:W3CDTF">2012-01-30T02:23:00Z</dcterms:modified>
  <cp:revision>2</cp:revision>
  <dc:subject/>
  <dc:title/>
</cp:coreProperties>
</file>